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278" w:firstLine="1278"/>
        <w:jc w:val="center"/>
        <w:rPr>
          <w:b/>
          <w:b/>
        </w:rPr>
      </w:pPr>
      <w:r>
        <w:rPr>
          <w:b/>
        </w:rPr>
        <w:t>Piroskavárosi Szociális Család- És Gyermekjóléti Intézmény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</w:rPr>
        <w:t>6640  CSONGRÁD, KIS-TISZA U. 4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pBdr>
          <w:top w:val="single" w:sz="2" w:space="0" w:color="000000"/>
          <w:bottom w:val="single" w:sz="2" w:space="0" w:color="000000"/>
        </w:pBdr>
        <w:autoSpaceDE w:val="false"/>
        <w:jc w:val="both"/>
        <w:rPr/>
      </w:pPr>
      <w:r>
        <w:rPr>
          <w:b/>
          <w:bCs/>
        </w:rPr>
        <w:t xml:space="preserve">Levélcím: 6641 CSONGRÁD, Pf. </w:t>
      </w:r>
      <w:hyperlink r:id="rId2">
        <w:r>
          <w:rPr>
            <w:rStyle w:val="InternetLink"/>
            <w:b/>
            <w:bCs/>
          </w:rPr>
          <w:t>27.  csskgyjsz@csongrad.hu</w:t>
        </w:r>
      </w:hyperlink>
      <w:r>
        <w:rPr>
          <w:b/>
          <w:bCs/>
        </w:rPr>
        <w:t xml:space="preserve">   Telefon/fax.: 63/483-152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  <w:szCs w:val="96"/>
        </w:rPr>
      </w:pPr>
      <w:r>
        <w:rPr>
          <w:rFonts w:cs="Garamond" w:ascii="Garamond" w:hAnsi="Garamond"/>
          <w:b/>
          <w:bCs/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Család- és Gyermekjóléti  Szolgálat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Házirend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>
          <w:sz w:val="96"/>
          <w:szCs w:val="96"/>
        </w:rPr>
        <w:t>2017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  <w:szCs w:val="96"/>
        </w:rPr>
      </w:pPr>
      <w:r>
        <w:rPr>
          <w:rFonts w:cs="Garamond" w:ascii="Garamond" w:hAnsi="Garamond"/>
          <w:b/>
          <w:bCs/>
          <w:sz w:val="96"/>
          <w:szCs w:val="96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házirend célja, hatály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Tájékoztató az intézmény területén tartózkodó kliensek és dolgozók részéről elvárt viselkedési normákról és szabályokról, működési rendről és a szolgáltatásokról.</w:t>
      </w:r>
    </w:p>
    <w:p>
      <w:pPr>
        <w:pStyle w:val="Normal"/>
        <w:autoSpaceDE w:val="false"/>
        <w:jc w:val="both"/>
        <w:rPr/>
      </w:pPr>
      <w:r>
        <w:rPr/>
        <w:t xml:space="preserve">A Család- és Gyermekjóléti Központ a gyermekek védelméről és a gyámügyi igazgatásról szóló 1997.évi XXXI. törvény (Gyvt.) értelmében szolgáltatási, szervezési és gondozási feladatot lát el. </w:t>
      </w:r>
    </w:p>
    <w:p>
      <w:pPr>
        <w:pStyle w:val="Normal"/>
        <w:autoSpaceDE w:val="false"/>
        <w:jc w:val="both"/>
        <w:rPr/>
      </w:pPr>
      <w:r>
        <w:rPr/>
        <w:t>A gyermekekkel és családtagjaikkal, a szociális munka eszközeivel (családgondozással) folytatjuk a szakmai munká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z alap szolgáltatás folyamatos biztosítása mellet a központ speciális szolgáltatások (utcai és lakótelepi szociális munka, kórházi szociális munka, kapcsolattartási ügyelet, készenléti szolgálat) megszervezésével látja el a törvényben előírt feladatait. A szolgálatok szakmailag önálló, egymással mellérendeltségi viszonyban lévő szervezeti egységekben látják el a feladatokat. A Csongrádi Járás (Csongrád-Bokros városa, Csanytelek, Felgyő, Tömörkény községek) közigazgatási területén élő lakosság körében az egyének és családok szociális és gyermekvédelmi érdekeinek, szükségleteinek feltérképezése, és azok javítása érdekében az intézmény: </w:t>
      </w:r>
      <w:r>
        <w:rPr>
          <w:rFonts w:eastAsia="FreeSerif-Identity-H;MS Mincho"/>
        </w:rPr>
        <w:t>A Család-és Gyermekjóléti központ a Család- és Gyermekjóléti szolgálatnak a Gyvt. 39. §, a 40. § (2) bekezdése és az Szt. 64. § (4) bekezdése szerinti általános szolgáltatási feladatain túl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a gyermek családban nevelkedésének elősegítése, a gyermek veszélyeztetettségének megelőzése érdekében a gyermek igényeinek és szükségleteinek megfelelő önálló egyéni és csoportos speciális szolgáltatásokat, programokat nyújt, amelynek keretében biztosít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utcai és – ha a helyi viszonyok azt indokolják – lakótelepi szociális munká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kapcsolattartási ügyeletet, ennek keretében közvetítői eljárást, ide nem értve a 62/E. § és a 132. § (6) bekezdése szerinti közvetítői eljárás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 xml:space="preserve">ha a helyi viszonyok azt indokolják – kórházi szociális munkát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gyermekvédelmi jelzőrendszeri készenléti szolgálato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jogi tájékoztatásnyújtást és pszichológiai tanácsadás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családkonzultációt, családterápiát, családi döntéshozó konferenciát.</w:t>
      </w:r>
    </w:p>
    <w:p>
      <w:pPr>
        <w:pStyle w:val="Normal"/>
        <w:autoSpaceDE w:val="false"/>
        <w:jc w:val="both"/>
        <w:rPr>
          <w:rFonts w:eastAsia="FreeSerifBold-Identity-H;MS Mincho"/>
          <w:b/>
          <w:b/>
          <w:bCs/>
        </w:rPr>
      </w:pPr>
      <w:r>
        <w:rPr>
          <w:rFonts w:eastAsia="FreeSerifBold-Identity-H;MS Mincho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FreeSerifBold-Identity-H;MS Mincho"/>
          <w:b/>
          <w:bCs/>
        </w:rPr>
        <w:t xml:space="preserve">A </w:t>
      </w:r>
      <w:r>
        <w:rPr>
          <w:rFonts w:eastAsia="FreeSerif-Identity-H;MS Mincho"/>
          <w:b/>
        </w:rPr>
        <w:t>gyermekvédelmi gondoskodás keretébe tartozó hatósági intézkedésekhez kapcsolódó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 xml:space="preserve">a gyermekek védelmére irányuló tevékenységet lát el, amelynek keretében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kezdeményezi a gyermek védelembe vételét vagy súlyosabb fokú veszélyeztetettség esetén a gyermek ideiglenes hatályú elhelyezését, nevelésbe vételét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FreeSerif-Identity-H;MS Mincho"/>
        </w:rPr>
        <w:t>javaslatot készít a veszélyeztetettség mértékének megfelelően a gyermek védelembe vételére, illetve a családi pótlék természetbeni formában történő nyújtásár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 xml:space="preserve">a gyermek tankötelezettsége teljesítésének előmozdítására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FreeSerif-Identity-H;MS Mincho"/>
        </w:rPr>
        <w:t xml:space="preserve">a gyermek családjából történő kiemelésére, a leendő gondozási helyére vagy annak megváltoztatására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valamint a gyermek megelőző pártfogásának mellőzésére, elrendelésére, fenntartására és megszüntetésére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FreeSerif-Identity-H;MS Mincho"/>
        </w:rPr>
        <w:t>együttműködik a pártfogó felügyelői szolgálattal és a megelőző pártfogó felügyelővel a bűnismétlés megelőzése érdekében, ha a gyámhatóság elrendelte a gyermek megelőző pártfogásá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 xml:space="preserve">a családjából kiemelt gyermek visszahelyezése érdekében családgondozást végez – az otthont nyújtó ellátást, illetve a területi gyermekvédelmi szakszolgáltatást végző intézménnyel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a család gyermeknevelési körülményeinek megteremtéséhez, javításához, a szülő és a gyermek közötti kapcsolat helyreállításához,</w:t>
      </w:r>
    </w:p>
    <w:p>
      <w:pPr>
        <w:pStyle w:val="Normal"/>
        <w:jc w:val="both"/>
        <w:rPr>
          <w:rFonts w:eastAsia="FreeSerif-Identity-H;MS Mincho"/>
          <w:u w:val="single"/>
        </w:rPr>
      </w:pPr>
      <w:r>
        <w:rPr>
          <w:rFonts w:eastAsia="FreeSerif-Identity-H;MS Mincho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nyújtott szolgáltatások térítésmentesek!</w:t>
      </w:r>
    </w:p>
    <w:p>
      <w:pPr>
        <w:pStyle w:val="Normal"/>
        <w:jc w:val="both"/>
        <w:rPr/>
      </w:pPr>
      <w:r>
        <w:rPr/>
        <w:t xml:space="preserve">Az intézmény által ellátott feladatok és szolgáltatások ingyenesek, egyes speciális esetekben (táboroztatás, gyermeküdültetés) térítési díj/hozzájárulás kérhető. 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  <w:t>Működési rend: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Az intézmény nyitvatartási ideje</w:t>
      </w:r>
      <w:r>
        <w:rPr/>
        <w:t>:</w:t>
        <w:tab/>
        <w:tab/>
        <w:tab/>
        <w:t>Hétfő : 7.30. – 17.0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>Kedd- csütörtök: 7.30-16-00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/>
      </w:pPr>
      <w:r>
        <w:rPr/>
        <w:tab/>
        <w:tab/>
        <w:tab/>
        <w:t>Péntek 7. 30 – 12.3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Ügyfélfogadás:</w:t>
      </w:r>
      <w:r>
        <w:rPr/>
        <w:tab/>
        <w:tab/>
        <w:tab/>
        <w:t>Hétfő :7.30-17.0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>Kedd - Csütörtök 7.30-16.0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>Péntek 7.30 – 13.3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Ügyelet</w:t>
      </w:r>
      <w:r>
        <w:rPr/>
        <w:t xml:space="preserve">: </w:t>
        <w:tab/>
        <w:tab/>
        <w:tab/>
        <w:t>Nyitvatartási ideje alatt folyamatosan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Adományosztás:</w:t>
      </w:r>
      <w:r>
        <w:rPr/>
        <w:tab/>
        <w:tab/>
        <w:tab/>
        <w:t>Előre meghirdetett időpontban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Csoportértekezlet:</w:t>
      </w:r>
      <w:r>
        <w:rPr/>
        <w:tab/>
        <w:tab/>
        <w:tab/>
        <w:t>Minden kedd 8.00-12.00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>
          <w:u w:val="single"/>
        </w:rPr>
        <w:t>Esetmegbeszélés:</w:t>
      </w:r>
      <w:r>
        <w:rPr/>
        <w:t xml:space="preserve"> </w:t>
        <w:tab/>
        <w:tab/>
        <w:tab/>
        <w:t>Péntekenként 8.00-9.00 óráig (illetve szükség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>szerint)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>
          <w:u w:val="single"/>
        </w:rPr>
        <w:t>Jogi tanácsadás</w:t>
      </w:r>
      <w:r>
        <w:rPr/>
        <w:t xml:space="preserve">: </w:t>
        <w:tab/>
        <w:tab/>
        <w:tab/>
        <w:t>Előre egyeztetett időpontban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>
          <w:u w:val="single"/>
        </w:rPr>
        <w:t>Pszichológiai tanácsadás</w:t>
      </w:r>
      <w:r>
        <w:rPr/>
        <w:t>:</w:t>
        <w:tab/>
        <w:tab/>
        <w:tab/>
        <w:t>Minden szerdán 13.00 órától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>
          <w:u w:val="single"/>
        </w:rPr>
        <w:t>Munkaidő</w:t>
      </w:r>
      <w:r>
        <w:rPr/>
        <w:tab/>
        <w:tab/>
        <w:tab/>
        <w:t>Heti 40 óra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(családgondozók részére heti 20 óra terepmunka)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/>
        </w:rPr>
        <w:t>A szolgáltatást igénybevéte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a család-és gyermekjóléti szolgáltatás igénybevétele önkéntes, az igénylő kérelmére történik, együttműködésre kötelezettek: a hatósági csoport által meghatározott ügyfel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az ügyfél a nyitva tartás idejében keresheti fel az intézmény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az érdeklődőket a mindenkori ügyeletes fogadj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az ügyfelek várakozás esetén a folyosó kijelölt helyein tartózkodhatnak, úgy, hogy az intézményben folyó munkát ne zavarjá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az ügyfelek vagyoni tárgyaiért az intézmény nem vállal felelősséget, a kijelölt helyiségeket csak rendeltetésüknek megfelelően használhatják az igénybevevők, a takarékossági, a vagyoni- és tűzvédelmi előírások betartásával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A szolgáltatás igénybevételének megszűnésének szabálya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rendkívüli esemény alkalmával minden igénybevevőnek kötelessége haladéktalanul értesíteni az ügyeletest, és szükség szerint az illetékes hatóságot.</w:t>
      </w:r>
    </w:p>
    <w:p>
      <w:pPr>
        <w:pStyle w:val="TextBody"/>
        <w:spacing w:before="0" w:after="0"/>
        <w:ind w:right="20" w:hanging="0"/>
        <w:jc w:val="both"/>
        <w:rPr>
          <w:b/>
          <w:b/>
        </w:rPr>
      </w:pPr>
      <w:r>
        <w:rPr>
          <w:b/>
        </w:rPr>
        <w:t>Szolgáltatás megszűnésének módja:</w:t>
      </w:r>
    </w:p>
    <w:p>
      <w:pPr>
        <w:pStyle w:val="TextBody"/>
        <w:numPr>
          <w:ilvl w:val="0"/>
          <w:numId w:val="1"/>
        </w:numPr>
        <w:suppressAutoHyphens w:val="false"/>
        <w:spacing w:before="0" w:after="0"/>
        <w:ind w:left="720" w:right="20" w:hanging="360"/>
        <w:jc w:val="both"/>
        <w:rPr/>
      </w:pPr>
      <w:r>
        <w:rPr/>
        <w:t>szolgáltató jogutód nélküli megszűnésével,</w:t>
      </w:r>
    </w:p>
    <w:p>
      <w:pPr>
        <w:pStyle w:val="TextBody"/>
        <w:numPr>
          <w:ilvl w:val="0"/>
          <w:numId w:val="1"/>
        </w:numPr>
        <w:suppressAutoHyphens w:val="false"/>
        <w:spacing w:before="0" w:after="0"/>
        <w:ind w:left="720" w:right="20" w:hanging="360"/>
        <w:jc w:val="both"/>
        <w:rPr/>
      </w:pPr>
      <w:r>
        <w:rPr/>
        <w:t>a szolgáltatás igénybe vevő halálával.</w:t>
      </w:r>
    </w:p>
    <w:p>
      <w:pPr>
        <w:pStyle w:val="TextBody"/>
        <w:spacing w:before="0" w:after="0"/>
        <w:ind w:right="20" w:hanging="0"/>
        <w:jc w:val="both"/>
        <w:rPr>
          <w:b/>
          <w:b/>
          <w:bCs/>
        </w:rPr>
      </w:pPr>
      <w:r>
        <w:rPr/>
        <w:t>A szolgáltatást - megszüntetésére vonatkozó bejelentés alapján- a megállapított időtartamon belül megszüntetheti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Az ellátásból való kizárást vonhatja maga után a normaszegő magatartás ( pld. alkoholos állapot, deviánsviselkedés ) !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  <w:t>A házirend minden pontja kötelező az intézményben tartózkodókra!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  <w:t>Csongrád, 2017. 01.01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>Kállainé Fodor Marianna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ab/>
        <w:tab/>
        <w:t xml:space="preserve">        </w:t>
        <w:tab/>
        <w:t xml:space="preserve">    Intézményvezető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entury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7.  csskgyjsz@csongrad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55:00Z</dcterms:created>
  <dc:creator>Családsegítő</dc:creator>
  <dc:description/>
  <dc:language>en-US</dc:language>
  <cp:lastModifiedBy>kabdemar</cp:lastModifiedBy>
  <cp:lastPrinted>2016-11-30T13:40:00Z</cp:lastPrinted>
  <dcterms:modified xsi:type="dcterms:W3CDTF">2016-12-01T11:55:00Z</dcterms:modified>
  <cp:revision>2</cp:revision>
  <dc:subject/>
  <dc:title>Esély Szociális és Gyermekjóléti</dc:title>
</cp:coreProperties>
</file>